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sz w:val="22"/>
          <w:szCs w:val="20"/>
        </w:rPr>
      </w:pPr>
      <w:r>
        <w:rPr>
          <w:rFonts w:eastAsia="Arial Unicode MS" w:cs="Arial" w:ascii="Arial" w:hAnsi="Arial"/>
          <w:b/>
          <w:bCs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Návrh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schválenie predloženia žiadosti o NFP v rámci výzvy programu INTERREG V-A SK-HU za účelom realizácie projektu „Kultúrno-spoločenské centrum SK-HU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  <w:gridCol w:w="1559"/>
        <w:gridCol w:w="2694"/>
        <w:gridCol w:w="201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andátová komis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na ochranu verejného záujmu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inančná komisia po prerokovaní odporúča Z BSK schváliť </w:t>
            </w:r>
            <w:r>
              <w:rPr>
                <w:rFonts w:cs="Arial" w:ascii="Arial" w:hAnsi="Arial"/>
                <w:bCs/>
                <w:sz w:val="22"/>
                <w:szCs w:val="22"/>
              </w:rPr>
              <w:t>„Návrh na schválenie predloženia žiadosti o NFP v rámci výzvy programu INTERREG V-A SK-HU za účelom realizácie projektu „Kultúrno-spoločenské centrum SK-HU“„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jetku, investícií a verejného obstarávan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omisia doprav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6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európskych záležitostí, regionálnej spolupráce a cestovného ruch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európskych záležitostí, regionálnej spolupráce a cestovného ruchu odporúča Z BSK prerokovať a schváliť predložený materiá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kultúry po prerokovaní  predložený materiál  schvaľuje a odporúča Z BSK predložený materiál  prerokovať a prijať navrhnuté uzneseni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 7   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     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školstva, mládeže a špor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zdravotníctva a sociálnych vec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dotačná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regionálneho rozvoja, územného plánovania a životného prostred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po prerokovaní materiálu odporúča Z BSK predložený návrh uznesenia schváliť 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8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8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 sa hlasovania 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Samuela Zoch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3:32:00Z</dcterms:created>
  <dc:creator>kpaxnerova</dc:creator>
  <dc:description/>
  <cp:keywords/>
  <dc:language>en-US</dc:language>
  <cp:lastModifiedBy>Jana Jurkovičová</cp:lastModifiedBy>
  <cp:lastPrinted>2015-06-08T10:51:00Z</cp:lastPrinted>
  <dcterms:modified xsi:type="dcterms:W3CDTF">2016-04-06T14:51:00Z</dcterms:modified>
  <cp:revision>5</cp:revision>
  <dc:subject/>
  <dc:title>Stanoviská komisií Zastupiteľstva BSK</dc:title>
</cp:coreProperties>
</file>